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ّک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ْ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ّی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ح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ئی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ذاء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ی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ی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‌آورد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تلب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م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ّ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غ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گی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ای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ینا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</w:t>
      </w:r>
      <w:r>
        <w:rPr>
          <w:rtl w:val="true"/>
        </w:rPr>
        <w:t xml:space="preserve">»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ک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غ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 xml:space="preserve">.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أتی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ٍ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فترین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فترین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 xml:space="preserve">» 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tl w:val="true"/>
        </w:rPr>
        <w:t xml:space="preserve">»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مِ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اه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اً</w:t>
      </w:r>
      <w:r>
        <w:rPr>
          <w:rtl w:val="true"/>
        </w:rPr>
        <w:t xml:space="preserve">»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ف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یب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tl w:val="true"/>
        </w:rPr>
        <w:t xml:space="preserve">»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ذ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ب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یناً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ِذب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</w:p>
    <w:p>
      <w:pPr>
        <w:pStyle w:val="Style7"/>
        <w:jc w:val="both"/>
        <w:rPr/>
      </w:pPr>
      <w:r>
        <w:rPr>
          <w:rtl w:val="true"/>
        </w:rPr>
        <w:t>چ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ه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eastAsia="B Badr" w:ascii="B Badr" w:hAnsi="B Badr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جواب</w:t>
      </w:r>
      <w:r>
        <w:rPr>
          <w:rFonts w:ascii="Arial" w:hAnsi="Arial" w:cs="Arial"/>
          <w:rtl w:val="true"/>
        </w:rPr>
        <w:t>‌</w:t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ین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ین‏</w:t>
      </w:r>
      <w:r>
        <w:rPr>
          <w:rtl w:val="true"/>
        </w:rPr>
        <w:t xml:space="preserve">»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های</w:t>
      </w:r>
      <w:r>
        <w:rPr>
          <w:rtl w:val="true"/>
        </w:rPr>
        <w:softHyphen/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»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 xml:space="preserve">..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أ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18"/>
          <w:sz w:val="18"/>
          <w:rtl w:val="true"/>
        </w:rPr>
        <w:t>ي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يُّه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َبِي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ِذَ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َاءَك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ْمُؤْمِنَا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بَايِعْنَك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َلَ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ُشْرِكْ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اللَّه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َيْئ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سْرِقْ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زْنِي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قْتُلْ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وْلاَدَهُ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أْتِي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ِبُهْتَان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فْتَرِينَه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َيْن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يْدِيهِ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َرْجُلِهِ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َعْصِينَك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ِ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َعْرُوف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َبَايِعْهُ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ْتَغْفِر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َهُ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َه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ِ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َّه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َفُور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َحِيمٌ</w:t>
      </w:r>
      <w:r>
        <w:rPr>
          <w:sz w:val="1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tl w:val="true"/>
        </w:rPr>
        <w:t xml:space="preserve">: </w:t>
      </w:r>
      <w:r>
        <w:rPr>
          <w:rtl w:val="true"/>
        </w:rPr>
        <w:t>الْوَاحِ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ز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شَي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-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تِلٍ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ل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ق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غ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tl w:val="true"/>
        </w:rPr>
        <w:t xml:space="preserve">.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آش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-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س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ح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ر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2A415C"/>
          <w:sz w:val="30"/>
          <w:szCs w:val="3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-  </w:t>
      </w:r>
      <w:r>
        <w:rPr/>
        <w:t>4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62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05:00Z</dcterms:created>
  <dc:creator>Mahdi</dc:creator>
  <dc:description/>
  <cp:keywords/>
  <dc:language>en-US</dc:language>
  <cp:lastModifiedBy>mahdi</cp:lastModifiedBy>
  <dcterms:modified xsi:type="dcterms:W3CDTF">2019-01-18T10:24:00Z</dcterms:modified>
  <cp:revision>3</cp:revision>
  <dc:subject/>
  <dc:title/>
</cp:coreProperties>
</file>